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СОВЕТ ДЕПУТАТОВ БАРБИНСКОГО СЕЛЬСКОГО ПОСЕЛЕНИЯ </w:t>
        <w:br/>
        <w:t xml:space="preserve">                                           КРАСНОХОЛМСКОГО РАЙОНА</w:t>
        <w:br/>
        <w:t xml:space="preserve">                                                  ТВЕ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0.09.2013 года                       д.Барбино                                               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орядке проведения конкурса</w:t>
      </w:r>
    </w:p>
    <w:p>
      <w:pPr>
        <w:pStyle w:val="Normal"/>
        <w:rPr/>
      </w:pPr>
      <w:r>
        <w:rPr/>
        <w:t>на замещение должности главы</w:t>
      </w:r>
    </w:p>
    <w:p>
      <w:pPr>
        <w:pStyle w:val="Normal"/>
        <w:rPr/>
      </w:pPr>
      <w:r>
        <w:rPr/>
        <w:t>администрации Барбинского</w:t>
      </w:r>
    </w:p>
    <w:p>
      <w:pPr>
        <w:pStyle w:val="Normal"/>
        <w:rPr/>
      </w:pPr>
      <w:r>
        <w:rPr/>
        <w:t>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бсудив Порядок проведения конкурса на замещение должности главы администрации Барбинского сельского поселения Совет депутатов поселения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твердить Порядок проведения конкурса на замещение должности главы администрации 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арбинского сельского поселения                                   С.В.Пет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конкурса на замещение должности главы администрации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Барбинск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стоящий Порядок на основании статьи 37 Федерального закона от 06.10.2003 № 131-Фз «Об общих принципах организации местного самоуправления в Российской Федерации (далее – Закон) определяет общую процедуру проведения конкурсов на замещение должности главы местной администрации (далее – должность главы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курс на замещение должности главы (далее – конкурс) заключается  в оценке профессионального уровня претендентов на замещение должности главы, их соответствия установленным квалификационным требованиям к данной долж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нкурс проводится в два этап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курс объявляется решением конкурсной комиссии, образованной в соответствии с пунктом 5 статьи 37 Зако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 на участие в конкурсе имеют граждане Российской Федерации, свободно владеющие русским языком и соответствующие установленным законодательством Российской Федерации и Тверской области о муниципальной службе квалификационным требованиям к должности главы, а также отвечающие дополнительным требованиям, установленным в соответствии с пунктом 4 статьи 37 Зако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первом этапе конкурса конкурсная комиссия в день принятия решения об объявлении конкурса направляет для публикации в газету «Сельская новь» объявление о приеме документов для участия в конкурсе. Объявление должно быть опубликовано не позднее, чем за 20 дней до проведения конкур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, предъявляемые к претенденту на замещение должности главы администрации сельского поселени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разование высше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таж муниципальной службы не менее 2-х лет или стаж работы по специальности не менее 3-х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Граждане, изъявившие желание участвовать в конкурсе, предъя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заявление с просьбой о поступлении на муниципальную службу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щении должности муниципальной служ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обственноручно заполненную и подписанную анкету по форм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ной Правительством Российской Фед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аспорт ( по прибытию на конкурс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трудовую книжку, за исключением случаев, когда трудовой догов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контракт) заключается вперв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документы  об образовании ( копии документов, подтверждающ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фессиональное образование, копию документов о повыш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валификации, о присвоении ученого звания, заверенные нотариа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ли кадровой службой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траховое свидетельство обязательного пенсионного страхования,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сключением случаев, когда трудовой договор (контракт) заключ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перв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видетельство о постановке физического лица на учет в налого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е по месту ж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документы воинского учета – для военнообязанных лиц, подлежа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зыву на военную служб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ключение медицинского учреждения об отсутствии заболе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пятствующего  поступлению на муниципальную служб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сведения о доходах за год, предшествующий году поступлени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униципальную службу, об имуществе и обязательств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муществен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Документы могут предоставляться     претендентом лично,  либ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его представителем по доверенности или  направлены в ви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чтового отправления с описью в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курсная комиссия вправе провести проверку достоверност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ых претендентом сведений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етендент не допускается к участию в конкурсе в связ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 его несоответствием требованиям, предъявляемых к должности главы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 связи с ограничениями, установленными законодательством Российской Федера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ение об отказе претенденту в допуске к участию во втором этапе конкурса принимается конкурсной комиссией. При отказе в допуске в решении указывается причины данного отказ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тендент на замещение вакантной должности глав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окументы, указанные в пункте 6 настоящего Порядка,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оставляются в конкурсную комиссию по адресу, указанному в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явлении, в течении 15 дней со дня его официального опубликования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явления об их прием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есвоевременное предоставление документов, представление их не в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лном объеме или с нарушением правил оформления без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важительной причины может являться основанием для отказ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тенденту в их приеме. Решение об отказе гражданину в прием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ответствующих документов принимается председателем конкурсно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иссии с указанием причин данного отказ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казанное решение вместе с поступившими документами немедленно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даются претенденту лично или направляются ему почтовы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правлением с описью вложения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ение о допуске претендента к участию во втором этапе конкурса принимается конкурсной комиссией. О данном решении информируется претенден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ражданин вправе отказаться во всякое время от участия в конкурсе, о чем он извещает конкурсную комиссию. Отказ одного из претендентов (всех претендентов кроме одного) от участия в конкурсе не является основанием для не проведения второго этапа конкурс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случае, если конкурсная комиссия не вправе на дату проведения конкурса принимать решения в виду неправомочности ее заседания, а также если все претенденты не явились на конкурс по уважительным причинам повторная дата проведения второго этапа конкурса определяется решением конкурсной комиссии. О новой дате проведения второго этапа конкурса конкурсная комиссия не позднее, чем 3 дня до даты проведения конкурса информирует претендент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ы оценки претендентов, определяются конкурсной комиссией. При этом при проведении конкурса могут использоваться любые не противоречащие законодательству методы оценки профессиональных и личных качеств. Включая индивидуальное собеседование, анкетирование, тестирование, проведение групповых дискуссий, написание реферата по вопросам, связанным с использованием обязанностей по должности главы и д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 результатам проведения конкурса конкурсная комиссия принимает решение об определении кандидата (кандидатов, но не более двух) на должность главы – победителя (победителей) конкур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ение конкурсной комиссии принимается в отсутствии претенден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курс считается не состоявшим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о дню проведения конкурса все претенденты отказались от участия в нем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 день проведения конкурса все претенденты не явились на конкурс без уважительных причи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нкурс считается состоявшимся с отрицательным результатом, если в результате проведения конкурса не были выявлены претенденты, отвечающие требованиям к должности гл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6.При отсутствии претендентов на замещение должности главы, а такж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сли в результате проведения конкурса не были выявл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тенденты, отвечающие требованиям, предъявляемым к долж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ы, конкурсная комиссия принимает решение о прове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торного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7.По результатам конкурса конкурсная комиссия в 3-х дневный с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тавляет в представительный орган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ндидата (кандидатов) на должность гл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ым претендентам сообщается о результатах конкурса в письм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орме в течении месяца со дня проведения соответствующего засе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курс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8.Документы претендентов на замещение должности главы могут бы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м возвращены по письменному заявлению в течении 3 лет со 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вершения конкурса. До истечения этого срока документы хранятс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рхиве представительного органа муниципального образования, пос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его подлежат уничтожению по а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.Расходы, связанные с участием в конкурсе (проезд к месту про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курса и обратно, наем жилого помещения, проживание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льзование  услугами средств связи и др.), осуществляютс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тендентами на замещение должности главы за счет собственных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.Претендент вправе обжаловать решение конкурсной комиссии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.Дата, время и место проведения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ведения об источнике подробной информации о конкурсе (телефон),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м числе порядок проведения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33:00Z</dcterms:created>
  <dc:creator>Бухгалтерия</dc:creator>
  <dc:description/>
  <cp:keywords/>
  <dc:language>en-US</dc:language>
  <cp:lastModifiedBy>Бухгалтерия</cp:lastModifiedBy>
  <dcterms:modified xsi:type="dcterms:W3CDTF">2015-11-20T13:42:00Z</dcterms:modified>
  <cp:revision>1</cp:revision>
  <dc:subject/>
  <dc:title>           СОВЕТ ДЕПУТАТОВ БАРБИНСКОГО СЕЛЬСКОГО ПОСЕЛЕНИЯ </dc:title>
</cp:coreProperties>
</file>